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7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знятт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місця реєстрації та на реєстраці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кут Н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частиною 1 статті 71 Цивільного кодексу України, частиною 1 статті 52, частиною 6 статті 59 Закону України «Про місцеве самоврядування в Україні», розглянувши заяву громадянина Майкута Михайла Романовича  від 07.11.2018 року про надання дозволу на зняття з місця реєстрації та на реєстрацію його підопічної (протокол засідання Опікунської ради від 12.11.2018 року), виконавчий комітет міської рад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дати дозвіл гр. Майкут Михайлу Ярославовичу, що проживає за адресою:  м. Городок, вул. В.Івасюка, 77, який за рішенням виконавчого комітету Городоцької міської ради  №77 від 20.04.2017 «Про призначення піклувальника Майкут Н.М.», призначений піклувальником своєї дружини   Майкут  Надії Михайлівни, 12.04.1970  року народження, на зняття його підопічної з реєстрації за адресою: м. Городок, вул. Івана Сірка, 31, та на реєстрацію її за адресою:  м. Городок, вул. Івасюка, 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обов’язати  Майкут  М. Я. надати виконавчому комітету, як органу опіки та піклування, в десятиденний термін з дня отримання даного рішення, довідку з місця проживання про склад сім’ї та реєстрацію Майкут Надії Михайлівни  за адресою:  м. Городок, вул. Івасюка, 77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секретаря ради  Ю. Віт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>Р. Куща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1:00Z</dcterms:created>
  <dc:creator>Роман Остапович</dc:creator>
  <dc:description/>
  <cp:keywords/>
  <dc:language>en-US</dc:language>
  <cp:lastModifiedBy>www.PHILka.RU</cp:lastModifiedBy>
  <cp:lastPrinted>2018-11-12T15:01:00Z</cp:lastPrinted>
  <dcterms:modified xsi:type="dcterms:W3CDTF">2018-11-26T10:43:00Z</dcterms:modified>
  <cp:revision>4</cp:revision>
  <dc:subject/>
  <dc:title>ГОРОДОЦЬКА МІСЬКА РАДА</dc:title>
</cp:coreProperties>
</file>